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9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421"/>
        <w:gridCol w:w="115"/>
        <w:gridCol w:w="280"/>
        <w:gridCol w:w="1219"/>
        <w:gridCol w:w="279"/>
        <w:gridCol w:w="813"/>
        <w:gridCol w:w="410"/>
        <w:gridCol w:w="276"/>
        <w:gridCol w:w="1222"/>
        <w:gridCol w:w="74"/>
        <w:gridCol w:w="203"/>
        <w:gridCol w:w="1236"/>
        <w:gridCol w:w="263"/>
        <w:gridCol w:w="445"/>
        <w:gridCol w:w="99"/>
      </w:tblGrid>
      <w:tr>
        <w:trPr>
          <w:trHeight w:val="80" w:hRule="atLeast"/>
          <w:cantSplit w:val="true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eastAsia="Arial Narrow" w:cs="Arial Narrow"/>
                <w:sz w:val="22"/>
              </w:rPr>
            </w:pPr>
            <w:r>
              <w:rPr>
                <w:rFonts w:eastAsia="Arial Narrow" w:cs="Arial Narrow"/>
                <w:sz w:val="22"/>
              </w:rPr>
              <w:t xml:space="preserve"> </w:t>
            </w:r>
          </w:p>
          <w:p>
            <w:pPr>
              <w:pStyle w:val="CV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rriculum vitae </w:t>
            </w:r>
          </w:p>
          <w:p>
            <w:pPr>
              <w:pStyle w:val="CV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uropass 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aţii personal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 / Prenum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ncelean Teodora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ă(e)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405200, Dej, jud. Cluj, R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nia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(oane)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ind w:left="0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48-292275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59-475148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(uri)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_mail(uri)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ora.muncelean@yahoo.com</w:t>
              </w:r>
            </w:hyperlink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ţionalitate(-tăţi)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ână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naşterii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196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x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minin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</w:rPr>
              <w:t>Experienţa profesională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- prezent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ţia sau postul ocupat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ceprimar al Municipiului Dej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tivităţi şi responsabilităţi      </w:t>
            </w:r>
          </w:p>
          <w:p>
            <w:pPr>
              <w:pStyle w:val="CVSpacer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ncipal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i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înlocuitorul de drept al primarulu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tunci când acesta lipsește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ii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vicepreședinte al Comitetului Local pentru Situații de Urgenț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având  atribuții în domeniul situațiilor de urgență: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coordonarea activității de avertizare a populației în situația apariției unor riscuri de fenomene periculoase hidro-meteo (prin intermediul presei locale, Facebook, site_ul Primăriei, etc.)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coordonarea activității de constatare și evaluare a pagubelor produse de fenomene hidro-meteo periculoase (inundații, vijelii, caniculă, ș.a.)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vând funcția de Președinte a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isiei de constatare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coordonarea exercițiilor ISU de alarmare a populației (“Miercurea Alarmelor”, ș.a.)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iii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o-RO"/>
              </w:rPr>
              <w:t>Șef al structurii Anticorupți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de la nivel local, având atribuții de implementare a Strategiei Naționale Anticorupție (întocmirea Planului Anticorupție, urmărirea îndeplinirii obiectivelor anticorupție asumate la nivel local, Raportări către autoritățile centrale, participarea la cursuri anticorupție, ș.a.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iv) coordonator al implementării măsurilor de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combatere a violenței domest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vând atribuții de urmărire a activității Echipei Mobile înființată la nivel local, colaborarea cu Poliția Municipiului Dej, etc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v) initiator al înființării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GAL-ului urba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și urmărirea implementării acestui proiect (parteneriat public-privat), prin care s-a  elaborat Strategia de Dezvoltare Local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ă (S.D.L.) pentru zonele sărace și comunități marginalizate aflate în risc de sărăcie și excluziune socială (romi și non-romi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vi) Președinte al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Comisiei de atribuire a terenuril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ntru construcția de locuințe pentru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tiner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(vii) membru al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o-RO"/>
              </w:rPr>
              <w:t>Comisiei de aplicare a legilor fondului funciar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(viii) responsabilități în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o-RO"/>
              </w:rPr>
              <w:t>domeniul înscrierii imobilelor în Cartea Funciar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(implementarea la nivel local a Procedurii Administrative de înscriere în CF a imobilelor proprietate  publică sau privată a municipiului Dej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(ix) urmărirea implementării și respectării la nivel local a Ordonanței privind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o-RO"/>
              </w:rPr>
              <w:t>Guvernanța Corporativ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 întreprinderilor publice.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(x) urmărirea implementării la nivel local a Strategiei de colectare a deșeurilor municipale prin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o-RO"/>
              </w:rPr>
              <w:t>ECOMETROPOLITAN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luj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xi) coordonarea activității de colectare/raportare date și informații către Ministerul Dezvoltării Regionale, prin intermediul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Platformei on_line S.A.L.T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xii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audienț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ntru cetățeni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şi adresa angajatorului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icipiul Dej, str.1 Mai nr.2, jud. Cluj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ul activităţii sau sectorul de activitat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ție publică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0 - prezent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ţia sau postul ocupat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lier local al Municipiului Dej (4 mandate)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tivităţi şi responsabilităţi      </w:t>
            </w:r>
          </w:p>
          <w:p>
            <w:pPr>
              <w:pStyle w:val="CVHeading3"/>
              <w:ind w:left="0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ncipal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ru al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Comisiei Econom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010-2012)</w:t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Președinte al Comisiei Jurid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 mandate: mandatul 2012-2016, mandatul 2016-2020 și în mandatul 2020-prezent)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şi adresa angajatorului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icipiul Dej, str.1 Mai nr.2, jud. Cluj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ul activităţii sau sectorul de activitat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ție publică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-prezent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ţia sau postul ocupat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rezentant al Consiliului Local Dej în Adunarea Generală a Acționarilor (A.G.A.) societății  TRANSURB S.A. Dej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tivităţi şi responsabilităţi      </w:t>
            </w:r>
          </w:p>
          <w:p>
            <w:pPr>
              <w:pStyle w:val="CVSpacer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ncipal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reprezentarea intereselor Municipiului Dej și ale Consiliului Local Dej, în adunările generale ale acționarilor acestei societăți unde C.L. Dej este unic acționar;</w:t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urmărirea punerii în aplicare a hotărârilor A.G.A. adoptate;</w:t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întocmirea de rapoarte și informări către Consiliul Local, privind situația economico-financiară și juridică a societății  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ul activităţii sau sectorul de activitat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 public local de persoane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9-201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ţia sau postul ocupat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ru al Consiliului de Administrație al societății TETAROM S.A. Cluj-Napoca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tivităţi şi responsabilităţi      </w:t>
            </w:r>
          </w:p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ncipal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rea la adoptarea Deciziilor C.A. necesare administrării societății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ul activităţii sau sectorul de activitat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rea Parcurilor Industriale TETAROM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98 - 201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ţia sau postul ocupat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ef Birou Juridic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ind w:left="0" w:right="11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tivităţi şi responsabilităţi      </w:t>
            </w:r>
          </w:p>
          <w:p>
            <w:pPr>
              <w:pStyle w:val="CVHeading3"/>
              <w:ind w:left="0" w:right="11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ncipal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reprezentarea societății în fața instanțelor judecătorești; punerea în executare a hotărârilor judecătoreșt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verificarea și vizarea tuturor contractelor în care societatea era parte; verificarea respectării procedurilor de licitație în vederea atribuirii unor contracte de achiziții/prestări-servicii, dupa caz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asigurarea respectării procedurilor de convocare și de ținere a adunărilor generale;  participarea la adunarea generală a acționarilor în calitate de secretar tehnic și asigurarea consilierii juridice necesare pe tot parcursul ședintei; 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napToGrid w:val="false"/>
              <w:ind w:left="0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asigurarea respectării procedurilor de convocare și de ținere a ședințelor Consiliului de administrație; participarea la ședințele Consiliului de administrație, îndeplinind și funcția de secretar C.A., asigurarea consilierii juridice necesare pe tot parcursul ședinței și redactarea procesului-verbal al acesteia;  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efectuarea raportărilor necesare către Comisia Națională a Valorilor Mobiliare (CNVM) și către Bursa de Valori București (BVB), potrivit legii pieței de capital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întocmirea notificărilor necesare către autoritățile de mediu, în cazul înstrăinărilor/achizițiilor de active;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participarea la negocierea Contractului Colectiv de Muncă încheiat la nivel de societat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supravegherea respectării cerințelor de legalitate în cazul concedierilor de personal (individuale sau colective).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şi adresa angajatorului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etatea SOMEȘ S.A., Dej, str. Bistritei, nr. 63, jud. Cluj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ul activităţii sau sectorul de activitat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ducția și comercializarea celulozei și hârtiei  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napToGrid w:val="false"/>
              <w:ind w:left="0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ția sau postul ocupat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ordonator Departament Juridic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ăți și responsabilități principal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coordonarea întregii activități juridice a Grupului S.C.R.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VSpacer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7-201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uncţia sau postul ocupat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silier juridic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tivităţi şi responsabilităţi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ncipal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reprezentarea societ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ții în fața instanțelor judecătorești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verificarea și vizarea tuturor contractelor încheiate de societate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asigurarea respectării procedurilor de convocare și de ținere a adunărilor generale; 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întocmirea notificărilor necesare către autoritățile de mediu, în cazul înstrăinărilor/achizițiilor de active;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supravegherea respectării cerințelor de legalitate în cazul concedierilor de personal.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şi adresa angajatorului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etatea A6 Impex S.A., Dej, str. Bistritei nr. 63, jud. Cluj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ul activităţii sau sectorul de activitat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producția de energie electrică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Spac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Spac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-2015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ția sau postul ocupat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ef Departament Juridic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ăți și responsabilități principal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reprezentarea societății în fața instanțelor judecătorești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verificarea contractelor încheiate de societate cu parteneri din țară și din străinătate.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și adresa angajatorului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etatea SPD STAR S.R.L., Dej, str. Nicolae Titulescu nr.47, jud. Cluj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ul activității sau sectorul de activitat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ția și comercializarea de produse parafarmaceutice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Spac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7-201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uncţia sau postul ocupat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01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lier juridic</w:t>
              <w:tab/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tivităţi şi responsabilităţi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ncipal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reprezentarea societății în fața instanțelor judecătorești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verificarea și vizarea unor contracte încheiate de societate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asigurarea respectării procedurilor de convocare și de ținere a adunărilor generale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redactarea și înregistrarea la Registrul Comerțului a actelor modificatoare ale actelor constitutive ale societății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mele şi adresa angajatorului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cietatea Tiger Somes Impex S.A., Dej, str. Bistritei, nr.63, jud. Cluj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pul activităţii sau sectorul de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at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ducția și comercializarea de hârtie înnobilată 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7-201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uncţia sau postul ocupat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ilier juridic 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tivităţi şi responsabilităţi        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ncipal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reprezentarea societății în fața instanțelor judecătorești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verificarea și vizarea tuturor contractelor încheiate de societate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asigurarea respectării procedurilor de convocare și de ținere a adunărilor generale; 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întocmirea notificărilor necesare către autoritățile de mediu, în cazul înstrăinărilor/achizițiilor de active;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supravegherea respectării cerințelor de legalitate în cazul concedierilor de personal. 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mele şi adresa angajatorului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cietatea Complet Servimpex S.R.L., Dej, str. Bistritei, nr.63, jud. Cluj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pul activităţii sau sectorul de 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at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ți de pretipărire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2-2004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uncţia sau postul ocupat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ilier juridic 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tivităţi şi responsabilităţi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ncipal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Reprezentarea societății în fața instanțelor judecătorești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redactarea și înregistrarea la Registrul Comerțului a actelor modificatoare ale actelor constitutive ale societății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mele şi adresa angajatorului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etatea Transelit S.R.L., Dej, str. Petru Rares nr.1, jud. Cluj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pul activităţii sau sectorul de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at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ăți de fabricare a motoarelor electric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94-201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uncţia sau postul ocupat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mbru asociat al clubului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tivităţi şi responsabilităţi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ncipal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reprezentarea clubului în fața instanțelor judecătorești precum și în fața Federației Române de Fotbal (F.R.F.)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verificarea contractelor încheiate de club cu jucătorii de fotbal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asigurarea respectării procedurilor de convocare și de ținere a adunărilor generale ale asociaților clubului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mele şi adresa angajatorului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ubul de fotbal “Fotbal  Club Unirea Dej”, str. Nicolae Titulescu nr.16/A, jud. Cluj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pul activităţii sau sectorul de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at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ăți de fotbal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rioada 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94-202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ncţia sau postul  ocupat                                          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ru asociat al clubului 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tivităţi şi responsabilităţi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ncipal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reprezentarea clubului în fața instanțelor judecătorești precum și în fața Federațiilor Române de Specialitate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erificarea contractelor încheiate de club cu jucătorii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asigurarea respectării procedurilor de convocare și de ținere a adunărilor  generale ale asociaților clubului.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mele și adresa angajatorului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ubul Sportiv “Unirea Dej”, Dej, str. Nicolae Titulescu nr.16/A, jud. Cluj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pul activității sau sectorul                         de activitat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ăți de volei, baschet, ecvestră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DUCAȚIE ȘI FORMAR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-prezent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ficarea / diploma obţinută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asterand – Ingineria Biosistemelor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în Agricultură și Industria Alimentară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ciplinele principale studiate/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etenţe profesionale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bândit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Procese de Producere a Energiei din Surse Regenerabile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Cercetare Experimentală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Producerea, Testarea și Utilizarea Biocombustibililor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Biosisteme în Agricultură/Agricultură Ecologică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Ingineria Calității în Agricultură și Industria Alimentară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ele şi tipul instituţiei de   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învăţământ / furnizorului de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ar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niversitatea Tehnică din Cluj-Napoca, Facultatea de Autovehicule Rutiere, Mecatronică și Mecanică 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lul în clasificarea națională sau internațională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ster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lificarea / diploma obţinută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iplomă de absolvire a cursului de pregătire în domeniul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nagementului Situațiilor de Urgenț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ciplinele principale studiate/ 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etenţe profesionale 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bândit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nagementu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tuațiilor de Urgență;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C1. Identifică rolul și locul funcției îndeplinite în cadrul Sistemului Național al Situațiilor de Urgență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C2. Aplică principii, tehnici de lucru și proceduri de operare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pecifice managementului situațiilor de urgență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C3. Acționeaz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în contextul profesional al funcției de bază, îndeplinite în cadrul Sistemului Național de Management al Situațiilor de Urgență, pentru prevenirea, intervenția și protecția în situații de urgență.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ele şi tipul instituţiei de   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învăţământ / furnizorului de 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ar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spectoratul General pentru Situații de Urgență – Centrul Național de perfecționare a pregătirii pentru Managementul Situațiilor de Urgență, Centrul Zonal de Pregătire Cluj-Napoca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lul în clasificarea națională sau internațională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urs de pregătire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lificarea / diploma obţinută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ertificat de competențe specifice ocupației de 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hnician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în Egalitate de Șans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ciplinele principale studiate/ 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etenţe profesionale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bândit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1. Planificarea activităților specifice în vederea prevenirii și combaterii situațiilor de discriminare și promovare a principiilor egalității de șanse și nondiscriminării, prevenirii și combaterii violenței domestice și traficului de persoane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2. Gestionarea resurselor umane, materiale, informaționale și financiare utilizate în activitatea de prevenire și combatere a nerespectării principiului egalității de șanse, violenței domestice și traficului de persoane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3. Planificarea și organizarea activităților specifice în vederea prevenirii și combaterii situațiilor de discriminare și promovare a principiilor egalității de șanse și nondiscriminării , prevenirii și combaterii violenței domestice și traficului de persone la nivelul comunității 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4. Evaluarea activității de intervenție și rezolvare a situațiilor de discriminare/violență domestic/traffic de persoane și promovare a principiilor egalității de șanse și nondiscriminării, prevenirii și combaterii violenței domestice, precum și traficului de persoane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5. Dezvoltarea profesională.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ele şi tipul instituţiei de     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învăţământ / furnizorului de 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ar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genția Națională pentru Egalitatea de Șanse între Femei și Bărbați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în parteneriat cu Academia Națională de Informații “Mihai Viteazul” -,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entrul de  Evaluare și Certificare a Competențelor Profesionale ASIM Ploiești 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ficarea / diploma obţinută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alitatea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BASADOR AL EGALITĂȚII DE ȘANSE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ciplinele principale studiate/ 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etenţe profesionale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bândit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zbateri în cadrul proiectului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TART – O viață de calitate în siguranță!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 Serbările Normalității – celebrarea unei normalități care exclude și condamnă violența domestică, traficul de persoane și lipsa egalității de șanse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ele şi tipul instituţiei de     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învăţământ / furnizorului de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ar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enția Națională pentru Egalitatea de Șanse între Femei și Bărbați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lificarea / diploma obţinută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tificat de Absolvire pentru ocupația “Competen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țe cheie comune mai multor ocupaț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 (cod COR 2570)   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ciplinele principale studiate/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etenţe profesionale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bândit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ept Comercial Internațional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ntracte Comerciale Internaționale    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ele şi tipul instituţiei de   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învăţământ / furnizorului de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ar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sterul Muncii, Familiei și Egalității de Șanse și Ministerul Educației, Cercetării și Tineretului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lul in clasificarea nationala sau internationala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erfecționare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4-199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lificarea/diploma obţinută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ce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at în științe juridice, specializarea drept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plomă de Licență emisă de Universitatea "Babeș-Bolyai" din Cluj-Napoca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ciplinele principale studiate/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etenţe profesionale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bândit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rept Civil, Procedură Civilă,  Drept Penal, Procedură Penală, Drept Internațional Public, Drept Comunitar, Drept Comercial, Dreptul Muncii, Informatică Juridică, Psihologie Juridică, Sociologie, Criminologi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Aptitudini şi </w:t>
            </w:r>
          </w:p>
          <w:p>
            <w:pPr>
              <w:pStyle w:val="CVHeading1"/>
              <w:spacing w:before="0" w:after="0"/>
              <w:ind w:left="0" w:right="113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</w:rPr>
              <w:t>competenţe personal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ba(i) maternă(e)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mână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ba(i) străină(e) cunoscută(e)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evaluare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ţelegere</w:t>
            </w:r>
          </w:p>
        </w:tc>
        <w:tc>
          <w:tcPr>
            <w:tcW w:w="3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rbire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iere</w:t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eve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l european (*)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cultare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tire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articipare la conversaţie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iscurs oral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rim scrisa</w:t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ba engleza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tor independent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tor independent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tor independent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tor independent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. ind.</w:t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ba franceza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tor independent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tor independent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tor elementar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tor elementar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.elem</w:t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*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ivelul Cadrului European Comun de Referinţă Pentru Limbi Străine</w:t>
              </w:r>
            </w:hyperlink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partenenta politica</w:t>
            </w:r>
          </w:p>
          <w:p>
            <w:pPr>
              <w:pStyle w:val="CVSpac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</w:p>
          <w:p>
            <w:pPr>
              <w:pStyle w:val="CVSpac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nctii politice </w:t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tinute in prezent</w:t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ru al Partidului Social Democrat (P.S.D.) – Organizația Municipală Dej</w:t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Președinte al Organizației Femeilor Social Democrate Dej </w:t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icepreședinte al Organizației Municipale P.S.D. Dej</w:t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icepreședinte al Organizației Județene a Femeilor Social Democrate-Cluj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petenţe şi abilităţi social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itudini de comunicare, de lucru în echipă, fiecare dintre posturile deținute presupunând o colaborare strânsă, atât la nivel de instituție/societate, cât şi la nivelul dialogului cu alte societăți/instituţii.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etenţe şi aptitudini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ganizatoric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eriență în activitatea de coordonare a activităților juridice la nivel de societate comercială și la nivel de Grup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ență în administrația publică locală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enţă în structurarea şi dezvoltarea proiectelor.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etenţe şi aptitudini de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ilizare a calculatorului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e uzuală a calculatorului: Word, Excel, PowerPoint, Ubuntu.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is(e) de conducere</w:t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is de conducere categoria B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is de conducere ambarcațiuni cu motor (ape interioare și maritime-până la 6 mile marine)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j, 18 noiembrie 2020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Narrow" w:hAnsi="Arial Narrow" w:eastAsia="Times New Roman" w:cs="Times New Roman"/>
      <w:sz w:val="20"/>
      <w:szCs w:val="20"/>
      <w:lang w:val="ro-RO"/>
    </w:rPr>
  </w:style>
  <w:style w:type="character" w:styleId="HeaderChar">
    <w:name w:val="Header Char"/>
    <w:qFormat/>
    <w:rPr>
      <w:rFonts w:ascii="Arial Narrow" w:hAnsi="Arial Narrow" w:eastAsia="Times New Roman" w:cs="Times New Roman"/>
      <w:sz w:val="20"/>
      <w:szCs w:val="20"/>
      <w:lang w:val="ro-RO"/>
    </w:rPr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 Antiqua" w:hAnsi="Book Antiqua" w:cs="Book Antiqua"/>
      <w:b/>
      <w:bCs/>
      <w:sz w:val="24"/>
      <w:szCs w:val="24"/>
      <w:lang w:val="ro-RO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 Narrow" w:hAnsi="Arial Narrow" w:eastAsia="Times New Roman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suppressAutoHyphens w:val="true"/>
      <w:spacing w:lineRule="auto" w:line="240" w:before="0" w:after="0"/>
      <w:ind w:left="113" w:right="113" w:hanging="0"/>
      <w:jc w:val="right"/>
    </w:pPr>
    <w:rPr>
      <w:rFonts w:ascii="Arial Narrow" w:hAnsi="Arial Narrow" w:eastAsia="Times New Roman" w:cs="Times New Roman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lineRule="auto" w:line="240" w:before="74" w:after="0"/>
      <w:ind w:left="113" w:right="113" w:hanging="0"/>
      <w:jc w:val="right"/>
    </w:pPr>
    <w:rPr>
      <w:rFonts w:ascii="Arial Narrow" w:hAnsi="Arial Narrow" w:eastAsia="Times New Roman" w:cs="Times New Roman"/>
      <w:b/>
      <w:sz w:val="24"/>
      <w:szCs w:val="20"/>
      <w:lang w:val="ro-RO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spacing w:lineRule="auto" w:line="240" w:before="0" w:after="0"/>
      <w:ind w:left="113" w:right="113" w:hanging="0"/>
      <w:jc w:val="right"/>
      <w:textAlignment w:val="center"/>
    </w:pPr>
    <w:rPr>
      <w:rFonts w:ascii="Arial Narrow" w:hAnsi="Arial Narrow" w:eastAsia="Times New Roman" w:cs="Times New Roman"/>
      <w:sz w:val="20"/>
      <w:szCs w:val="20"/>
      <w:lang w:val="ro-RO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spacing w:lineRule="auto" w:line="240" w:before="0" w:after="0"/>
      <w:ind w:left="28" w:hanging="0"/>
      <w:jc w:val="center"/>
    </w:pPr>
    <w:rPr>
      <w:rFonts w:ascii="Arial Narrow" w:hAnsi="Arial Narrow" w:eastAsia="Times New Roman" w:cs="Times New Roman"/>
      <w:sz w:val="18"/>
      <w:szCs w:val="20"/>
      <w:lang w:val="ro-RO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spacing w:lineRule="auto" w:line="240" w:before="0" w:after="0"/>
      <w:ind w:left="57" w:right="57" w:hanging="0"/>
      <w:jc w:val="center"/>
    </w:pPr>
    <w:rPr>
      <w:rFonts w:ascii="Arial Narrow" w:hAnsi="Arial Narrow" w:eastAsia="Times New Roman" w:cs="Times New Roman"/>
      <w:sz w:val="18"/>
      <w:szCs w:val="20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lineRule="auto" w:line="240" w:before="74" w:after="0"/>
      <w:ind w:left="113" w:right="113" w:hanging="0"/>
    </w:pPr>
    <w:rPr>
      <w:rFonts w:ascii="Arial Narrow" w:hAnsi="Arial Narrow" w:eastAsia="Times New Roman" w:cs="Times New Roman"/>
      <w:b/>
      <w:sz w:val="24"/>
      <w:szCs w:val="20"/>
      <w:lang w:val="ro-RO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lineRule="auto" w:line="240" w:before="74" w:after="0"/>
      <w:ind w:left="113" w:right="113" w:hanging="0"/>
    </w:pPr>
    <w:rPr>
      <w:rFonts w:ascii="Arial Narrow" w:hAnsi="Arial Narrow" w:eastAsia="Times New Roman" w:cs="Times New Roman"/>
      <w:b/>
      <w:szCs w:val="20"/>
      <w:lang w:val="ro-RO"/>
    </w:rPr>
  </w:style>
  <w:style w:type="paragraph" w:styleId="CVNormal">
    <w:name w:val="CV Normal"/>
    <w:basedOn w:val="Normal"/>
    <w:qFormat/>
    <w:pPr>
      <w:suppressAutoHyphens w:val="true"/>
      <w:spacing w:lineRule="auto" w:line="240" w:before="0" w:after="0"/>
      <w:ind w:left="113" w:right="113" w:hanging="0"/>
    </w:pPr>
    <w:rPr>
      <w:rFonts w:ascii="Arial Narrow" w:hAnsi="Arial Narrow" w:eastAsia="Times New Roman" w:cs="Times New Roman"/>
      <w:sz w:val="20"/>
      <w:szCs w:val="20"/>
      <w:lang w:val="ro-RO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Arial Narrow" w:hAnsi="Arial Narrow" w:eastAsia="Times New Roman" w:cs="Times New Roman"/>
      <w:sz w:val="20"/>
      <w:szCs w:val="20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ra.muncelean@yahoo.com" TargetMode="External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51:00Z</dcterms:created>
  <dc:creator>Uranus</dc:creator>
  <dc:description/>
  <cp:keywords/>
  <dc:language>en-US</dc:language>
  <cp:lastModifiedBy>Dora Muncelean</cp:lastModifiedBy>
  <dcterms:modified xsi:type="dcterms:W3CDTF">2020-11-18T14:42:00Z</dcterms:modified>
  <cp:revision>12</cp:revision>
  <dc:subject/>
  <dc:title/>
</cp:coreProperties>
</file>