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9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Păpuc Dorina-Rodica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r. Alee Retezat, Nr. 7, Bl. F11, Sc. 1,  Ap 6, cod – 400680, Cluj-Napoca, Romani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-oane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45-6118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hyperlink r:id="rId2">
              <w:r>
                <w:rPr>
                  <w:rStyle w:val="InternetLink"/>
                </w:rPr>
                <w:t>dorina.papuc@aisa.ro</w:t>
              </w:r>
            </w:hyperlink>
            <w:r>
              <w:rPr/>
              <w:t xml:space="preserve"> ; </w:t>
            </w:r>
            <w:hyperlink r:id="rId3">
              <w:r>
                <w:rPr>
                  <w:rStyle w:val="InternetLink"/>
                </w:rPr>
                <w:t>dpapuc1@yahoo.com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tionalitate(-tat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3.05.19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oiembrie 2012 – prezent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onsilier in gestiune economic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analiza economico-financiara   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C Chimcomplex SA, </w:t>
            </w:r>
            <w:r>
              <w:rPr>
                <w:rFonts w:cs="Arial"/>
                <w:lang w:val="it-IT"/>
              </w:rPr>
              <w:t>str. Industriilor nr. 3, 601190 Onesti, Romani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dustria chimica, CAEN: Fabricarea altor produse chimice anorganice, de baza </w:t>
            </w:r>
          </w:p>
        </w:tc>
      </w:tr>
      <w:tr>
        <w:trPr>
          <w:trHeight w:val="131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un 2010 – prezen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dministrator – Consiliu de Administratie Caromet SA Caranseb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ecifice conform Legii 31/19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Narrow"/>
                <w:lang w:val="it-IT"/>
              </w:rPr>
              <w:t xml:space="preserve">  </w:t>
            </w:r>
            <w:r>
              <w:rPr>
                <w:lang w:val="it-IT"/>
              </w:rPr>
              <w:t xml:space="preserve">SC Caromet SA, </w:t>
            </w:r>
            <w:r>
              <w:rPr>
                <w:rFonts w:cs="Arial"/>
                <w:bCs/>
                <w:lang w:val="fr-FR"/>
              </w:rPr>
              <w:t>DN 68 km 3,2  Caransebes Romani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bricarea de constructii si parti componente ale structurilor metalice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cembrie 2012 – iulie 2013 si mai 2014 - decembrie 20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dministrator –AISA Invest SA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pecifice conform Legii 31/1990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rFonts w:cs="Arial"/>
                <w:bCs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 </w:t>
            </w:r>
            <w:r>
              <w:rPr>
                <w:lang w:val="it-IT"/>
              </w:rPr>
              <w:t>SC AISA Invest SA, Bd. Muncii,  nr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ctivitati de consultanta pentru afaceri si management, CAEN 70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aug 2012 – febr 2015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dministrator – Consiliu Administratie Iasitex SA Ias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pecifice conform Legii 31/1990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rPr>
                <w:rFonts w:cs="Arial"/>
                <w:bCs/>
                <w:lang w:val="it-IT"/>
              </w:rPr>
            </w:pPr>
            <w:r>
              <w:rPr>
                <w:lang w:val="it-IT"/>
              </w:rPr>
              <w:t>SC IASITEX SA, Str. Primaverii nr. 2, 700189 Ias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Productia de tesaturi, CAEN 1320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ct 2004 – mar 20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Consultant in informatica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Activitati IT      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omes SA, Dej, Str. Bistritei Nr. 63, Romania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dustria celulozei si hartie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an 1994 – oct 20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ef Departament IT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mplementare, dezvoltare, gestionare sistem informatic    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omes SA, Dej, Str. Bistritei Nr. 63, Romania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dustria celulozei si hartie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ct  1993 – ian 19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Analist – programator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Gestionare si upgradare programe informatice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omes SA, Dej, Str. Bistritei Nr. 63, Romania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dustria celulozei si hartie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ept 1990 – oct 19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gine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tretinere sistem informatic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Somes SA, Dej, Str. Bistritei Nr. 63, Romania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dustria celulozei si hartie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Martie 2010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nager de Proiec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s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abilire scop proiect, management riscuri, managementul calitatii proiectulu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entrul Regional de formare evaluare atestare antreprenoriala si profesionala Cluj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2008-2010 -  Master Analiza financiara si evaluare -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Analiza financiara si evaluare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s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naliza financiara aprofundata;  Analiza grupurilor de societati; Analiza Financiara a  Institutiilor de Credit; Contabilitate manageriala; Evaluarea activelor financiare; Evaluarea Afacerii, Evaluarea proprietatilor imobiliare; Gestiunea Afacerii; Metode si practici de guvernanta corporatista; Sisteme si tehnologii informationale in organizatii; Standarde internationale de raportare financiara I,II; Strategii financiar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Academia de Studii Economice, Bucuresti -  Facultatea Contabilitate si Informatica de Gestiune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ep 2003 – apr 20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 xml:space="preserve">Programul: Dezvoltarea aptitudinilor manageriale, Program Phare 2000 Coeziune economica si sociala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s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ompetenţe în Constituirea firmelor, Cultură organizaţională, Managementul şi riscurile afacerii, Managementul resurselor umane, Managementul proiectelor, Managementul financiar, Marketingul afacerii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ind w:left="144" w:hanging="0"/>
              <w:rPr/>
            </w:pPr>
            <w:r>
              <w:rPr/>
              <w:t>ECFIN Consulting - DEJ</w:t>
              <w:br/>
            </w:r>
          </w:p>
        </w:tc>
      </w:tr>
      <w:tr>
        <w:trPr>
          <w:trHeight w:val="137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1984 – 1990 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gine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s principale studiate / competenţe dobândi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ind w:left="144" w:hanging="0"/>
              <w:rPr/>
            </w:pPr>
            <w:r>
              <w:rPr/>
              <w:t xml:space="preserve">Institul Politehnic - Facultatea de Electrotehnică Cluj - Secţia Automatizări şi Calculatoare    </w:t>
              <w:br/>
            </w:r>
          </w:p>
        </w:tc>
      </w:tr>
      <w:tr>
        <w:trPr>
          <w:trHeight w:val="65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ana</w:t>
            </w:r>
          </w:p>
        </w:tc>
      </w:tr>
      <w:tr>
        <w:trPr>
          <w:trHeight w:val="28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străină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Înţeleger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riere</w:t>
            </w:r>
          </w:p>
        </w:tc>
      </w:tr>
      <w:tr>
        <w:trPr>
          <w:trHeight w:val="388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iscurs oral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Exprimare scris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</w:tr>
      <w:tr>
        <w:trPr>
          <w:trHeight w:val="88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0"/>
              </w:rPr>
            </w:pPr>
            <w:r>
              <w:rPr>
                <w:sz w:val="20"/>
              </w:rPr>
              <w:t>(*) Nivelul cadrului european comun de referinţă pentru limbi</w:t>
            </w:r>
          </w:p>
        </w:tc>
      </w:tr>
      <w:tr>
        <w:trPr>
          <w:trHeight w:val="83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te şi abilităţi soci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/>
                <w:sz w:val="24"/>
              </w:rPr>
              <w:t xml:space="preserve"> </w:t>
            </w:r>
            <w:r>
              <w:rPr/>
              <w:t xml:space="preserve">comunicativă, întreprinzătoare, accent pe seriozitate </w:t>
            </w:r>
          </w:p>
        </w:tc>
      </w:tr>
      <w:tr>
        <w:trPr>
          <w:trHeight w:val="107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orientată spre problemele ivite în dorinţa de a avea rezultate concrete si imediate, spre lucrurile exacte si clare si o buna planificare, cu simţul răspunderii mar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eastAsia="Arial Narrow" w:cs="Arial Narrow"/>
                <w:bCs/>
                <w:smallCaps/>
              </w:rPr>
              <w:t xml:space="preserve"> </w:t>
            </w:r>
            <w:r>
              <w:rPr>
                <w:rFonts w:cs="Arial Narrow"/>
                <w:bCs/>
                <w:smallCaps/>
              </w:rPr>
              <w:t>Windows, MS office, INternet, Mediu de programare FOXPRO VISUAL, diverse softuri utilizate in domeniul economico-financia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cs="Arial Narrow"/>
                <w:bCs/>
              </w:rPr>
            </w:pPr>
            <w:r>
              <w:rPr>
                <w:rFonts w:cs="Arial Narrow"/>
                <w:bCs/>
              </w:rPr>
              <w:t>Categoria B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ina.papuc@aisa.ro" TargetMode="External"/><Relationship Id="rId3" Type="http://schemas.openxmlformats.org/officeDocument/2006/relationships/hyperlink" Target="mailto:dpapuc1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3:00Z</dcterms:created>
  <dc:creator>myeurocv.com</dc:creator>
  <dc:description/>
  <dc:language>en-US</dc:language>
  <cp:lastModifiedBy>Loredana</cp:lastModifiedBy>
  <cp:lastPrinted>2011-03-28T13:43:00Z</cp:lastPrinted>
  <dcterms:modified xsi:type="dcterms:W3CDTF">2016-04-07T04:23:00Z</dcterms:modified>
  <cp:revision>2</cp:revision>
  <dc:subject/>
  <dc:title>Curriculum vitae Europass</dc:title>
</cp:coreProperties>
</file>