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147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Numele si prenumele: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ALEXA   ANISOARA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Domiciliul actual: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r. Redului , nr. 138, municipiul Onesti, jud Bacau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Data si locul nasterii: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2.12.1959 – Com. Vutcani, Jud. Vaslui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tarea civila: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atorita, 2 copii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tudii – superioare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Facultatea de Stiinte Economice Iasi – specialitatea Economia Industriei Comertului si Transporturilor. Promotia 1982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Profesia de baza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conomist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Specializar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ostuniversitare</w:t>
            </w:r>
          </w:p>
        </w:tc>
        <w:tc>
          <w:tcPr>
            <w:tcW w:w="6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xpert contabil autoriz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26"/>
              </w:rPr>
              <w:t>Cursuri  atestate cu certificat sau diploma de absolvire : -de contabilitate financiara si de gestiune</w:t>
            </w:r>
          </w:p>
          <w:p>
            <w:pPr>
              <w:pStyle w:val="BodyText3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-de contabilitate privind Reglementarile contabile armonizate cu Directiva a IV a Comunitatilor Economice Europene si cu Standardele Internationale de Contabilit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</w:rPr>
              <w:t>-studii de fezabilit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</w:rPr>
              <w:t>-de evaluare</w:t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>-de management general si managementul afaceri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</w:rPr>
              <w:t>- de marke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</w:rPr>
              <w:t>- lichidatori judicia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Certificat de absolvire -  Managementul proiectelor tehnologice –CODE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- Certificat de absolvire – Competente cheie comune mai multor ocupatii – SC Vitoria Serv 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Activitate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rofesionala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</w:rPr>
              <w:t xml:space="preserve">octombrie 1982 – aprilie 1990 – economist – Combinatul Petrochimic Borzesti – serviciul Plan Dezvoltare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Am desfasurat urmatoarele activitati pentru Uzina Chimica  din cadrul combinatulu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cs="Arial" w:ascii="Arial" w:hAnsi="Arial"/>
                <w:sz w:val="26"/>
              </w:rPr>
              <w:t>Evidenta, urmarirea, raportarea planului  de productie si realizarea acestuia, analiza costurilor de gestiune  planificate si realizate .</w:t>
            </w:r>
          </w:p>
          <w:p>
            <w:pPr>
              <w:pStyle w:val="TextBody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  <w:p>
            <w:pPr>
              <w:pStyle w:val="TextBody"/>
              <w:rPr/>
            </w:pPr>
            <w:r>
              <w:rPr>
                <w:sz w:val="26"/>
              </w:rPr>
              <w:t>aprilie 1990 – octombrie 1997 – sef serviciu Analize economice - Combinatul Chimic, ulterior S.C. CHIMCOMPLEX S.A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-  am  organizat si coordonat  activitatile de analiza economico-financiara si de gestiune, de planificare a productiei si a costurilor de gestiune si de urmarire a realizarii acestora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extBody"/>
              <w:rPr/>
            </w:pPr>
            <w:r>
              <w:rPr>
                <w:sz w:val="26"/>
              </w:rPr>
              <w:t>octombrie 1997 – aprilie 2002 – sef serviciu contabilitate S.C. CHIMCOMPLEX S.A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ca urmare a comasarii serviciului Analize economice cu serviciul Contabilitate, pe langa atributiile prezentate mai sus, referitoare la activitatea de analiza economica, am organizat si coordonat si activitatile specifice serviciului Contabilita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</w:rPr>
              <w:t>aprilie 2002 – iulie 2002 – sef birou Departament Bugete – S.C RAFO S.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- coordonarea activitatii de analize economice</w:t>
            </w:r>
            <w:r>
              <w:rPr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si de gestiune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rFonts w:eastAsia="Arial"/>
                <w:b w:val="false"/>
                <w:sz w:val="26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6"/>
              </w:rPr>
              <w:t>iulie 2002</w:t>
            </w:r>
            <w:r>
              <w:rPr>
                <w:sz w:val="16"/>
              </w:rPr>
              <w:t xml:space="preserve"> </w:t>
            </w:r>
            <w:r>
              <w:rPr>
                <w:sz w:val="26"/>
              </w:rPr>
              <w:t>– aprilie 2004 –</w:t>
            </w:r>
            <w:r>
              <w:rPr>
                <w:b w:val="false"/>
                <w:sz w:val="26"/>
              </w:rPr>
              <w:t xml:space="preserve"> </w:t>
            </w:r>
            <w:r>
              <w:rPr>
                <w:sz w:val="26"/>
              </w:rPr>
              <w:t>sef serviciu contabilitate S.C. CHIMCOMPLEX S.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- am organizat si coordonat activitatile specifice contabilitatii si de analiza a costuril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</w:rPr>
              <w:t>mai 2004 – aprilie 2005– sef serviciu Contabilitate – S.C CROCO S.R.L si S.C TRAFIGORA S.R.L.</w:t>
            </w:r>
          </w:p>
          <w:p>
            <w:pPr>
              <w:pStyle w:val="BodyText3"/>
              <w:rPr/>
            </w:pPr>
            <w:r>
              <w:rPr/>
              <w:t>- am coordonat activitatile specifice serviciului de contabili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</w:rPr>
              <w:t xml:space="preserve">aprilie 2005 – noiembrie 2008 auditor intern Birou Audit intern </w:t>
            </w:r>
            <w:r>
              <w:rPr>
                <w:b/>
                <w:sz w:val="26"/>
              </w:rPr>
              <w:t xml:space="preserve">S.C. CHIMCOMPLEX S.A </w:t>
            </w:r>
          </w:p>
          <w:p>
            <w:pPr>
              <w:pStyle w:val="BodyText3"/>
              <w:numPr>
                <w:ilvl w:val="0"/>
                <w:numId w:val="2"/>
              </w:numPr>
              <w:rPr/>
            </w:pPr>
            <w:r>
              <w:rPr/>
              <w:t>am organizat activitatea de audit intern conform Normelor minimale de audit intern reglementate prin Ordinul nr. 1267/2000 elaborate in baza prevederilor din Ordonanta de urgenta a Guvernului nr. 75/1999  privind activitatea de audit financiar a Legii 133/2002 pentru aprobarea OUG 75/1999- cu modificarile si completarile ulterioare;</w:t>
            </w:r>
          </w:p>
          <w:p>
            <w:pPr>
              <w:pStyle w:val="BodyText3"/>
              <w:numPr>
                <w:ilvl w:val="0"/>
                <w:numId w:val="2"/>
              </w:numPr>
              <w:rPr/>
            </w:pPr>
            <w:r>
              <w:rPr/>
              <w:t>am desfasurat activitati de audit intern conform programului stabilit, la solicitarea conducerii Chimcomplex sau  AISA.</w:t>
            </w:r>
          </w:p>
          <w:p>
            <w:pPr>
              <w:pStyle w:val="BodyText3"/>
              <w:rPr/>
            </w:pPr>
            <w:r>
              <w:rPr>
                <w:b/>
              </w:rPr>
              <w:t>decembrie 2008 -  prezent Director Economic  S.C. CHIMCOMPLEX S.A.</w:t>
            </w:r>
          </w:p>
          <w:p>
            <w:pPr>
              <w:pStyle w:val="BodyText3"/>
              <w:numPr>
                <w:ilvl w:val="0"/>
                <w:numId w:val="2"/>
              </w:numPr>
              <w:rPr/>
            </w:pPr>
            <w:r>
              <w:rPr/>
              <w:t>coordonarea activitatii Departamentului Economic , respectarea legislatiei in domeniu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gestionarea stricta si eficienta a  fluxului de numerar cu efect de: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</w:rPr>
              <w:t>- achitare a platilor restante catre furnizorii de energie si gaz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</w:rPr>
              <w:t xml:space="preserve">- achitare la scadenta a obligatiilor catre bugetul consolidat al statului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</w:rPr>
              <w:t>- achitarea obligatiilor curente catre furnizori, banci , salariati, et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elaborarea de Studii de fezabilitate pentru obiective de investitii ; Cogenerare, Flux TCE, Clorura ferica, Clorura de var, Clorura de calciu, Acid clorhidric, Anhidrida maleica, Alcool izopropilic, Policlorura de aluminiu, EDC, etc .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intocmirea de Documentatii – capitol economic – pentru accesare fonduri nerambursabile :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- grant pentru Cogenerare 1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- Imbunatatire eficienta energetica la Electroliza cu membrana  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- Extindere capacitate Clorura ferica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- Cogenerare 2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8"/>
              </w:rPr>
              <w:t>intocmire documentatii / rapoartari / monitorizare pentru Program de privatizare si Program de restructurare asumat in vederea acordarii ajutorului de stat;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8"/>
              </w:rPr>
              <w:t>Elaborarea strategiei de dezvoltare a Chimcomplex pe termen mediu si lung ;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8"/>
              </w:rPr>
              <w:t>Colaborare cu Deloitte pentru intocmirea Business Plan – Modele financiare – achizitie Oltchim;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8"/>
              </w:rPr>
              <w:t xml:space="preserve">Elaborarea altor lucrari si documentatii pentru institutii bancare, financiare , investitori, etc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mbi straine cunoscute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mba rusa – satisfaca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mba franceza – bine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oby</w:t>
            </w:r>
          </w:p>
        </w:tc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ctura , sport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7.03.2014   </w:t>
      </w:r>
    </w:p>
    <w:sectPr>
      <w:type w:val="nextPage"/>
      <w:pgSz w:w="12240" w:h="15840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30:00Z</dcterms:created>
  <dc:creator>user</dc:creator>
  <dc:description/>
  <cp:keywords/>
  <dc:language>en-US</dc:language>
  <cp:lastModifiedBy>Sinterom</cp:lastModifiedBy>
  <dcterms:modified xsi:type="dcterms:W3CDTF">2014-04-04T07:30:00Z</dcterms:modified>
  <cp:revision>2</cp:revision>
  <dc:subject/>
  <dc:title>CURICULUM VITAE</dc:title>
</cp:coreProperties>
</file>