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ICULUM VITA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</w:rPr>
        <w:t>Numele si prenumele: PÎRVU ELENA - MIHAE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Data si locul nasterii: 02 FEBRUARIE 1963 - </w:t>
      </w:r>
      <w:r>
        <w:rPr/>
        <w:t>URLATI, JUD. PRAHOVA</w:t>
      </w:r>
    </w:p>
    <w:p>
      <w:pPr>
        <w:pStyle w:val="Normal"/>
        <w:jc w:val="both"/>
        <w:rPr/>
      </w:pPr>
      <w:r>
        <w:rPr>
          <w:lang w:val="it-IT"/>
        </w:rPr>
        <w:t>Adresa: STR. TRANDAFIRULUI NR. 26 A, URLATI, JUD. PRAHOV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tare civila: NECASATORI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Religie: ORTODOXA</w:t>
      </w:r>
    </w:p>
    <w:p>
      <w:pPr>
        <w:pStyle w:val="Normal"/>
        <w:rPr>
          <w:lang w:val="it-IT"/>
        </w:rPr>
      </w:pPr>
      <w:r>
        <w:rPr>
          <w:lang w:val="it-IT"/>
        </w:rPr>
        <w:t>Telefon:  0745.344.572; 0737 525 045</w:t>
      </w:r>
    </w:p>
    <w:p>
      <w:pPr>
        <w:pStyle w:val="Normal"/>
        <w:rPr>
          <w:lang w:val="it-IT"/>
        </w:rPr>
      </w:pPr>
      <w:r>
        <w:rPr>
          <w:lang w:val="it-IT"/>
        </w:rPr>
        <w:t>E-mail: mihaelapirvu48@yahoo.com;elenamihaelapirvu@gmail.co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TUDII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76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orme de invatamant absolvite, cursuri de specializare/perfectionar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urata (cu specificarea anilor) </w:t>
            </w:r>
          </w:p>
        </w:tc>
      </w:tr>
      <w:tr>
        <w:trPr>
          <w:trHeight w:val="7717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1. Universitatea Petrol si Gaze Ploiesti- Facultatea Stiinte Economice - Managementul Sistemelor Economice,  Turistice si Administrative- Masterat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left" w:pos="1700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 Cursuri de specializar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 Expert contabil – Filiala CECCAR 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/>
              <w:t xml:space="preserve">curs "Abilitati manageriale”in cadrul proiectului </w:t>
            </w:r>
            <w:r>
              <w:rPr>
                <w:rFonts w:eastAsia="ヒラギノ角ゴ Pro W3;Arial Unicode MS"/>
                <w:bCs/>
                <w:lang w:val="fr-FR"/>
              </w:rPr>
              <w:t xml:space="preserve">“E.H.R. - Antreprenoriat pentru resurse umane”, </w:t>
            </w:r>
            <w:r>
              <w:rPr>
                <w:bCs/>
              </w:rPr>
              <w:t>POSDRU/92/3.1/S/53763</w:t>
            </w:r>
            <w:r>
              <w:rPr>
                <w:lang w:val="ro-RO"/>
              </w:rPr>
              <w:t xml:space="preserve">  - organizat de </w:t>
            </w:r>
            <w:r>
              <w:rPr>
                <w:lang w:val="it-IT"/>
              </w:rPr>
              <w:t xml:space="preserve">SNSPA Bucuresti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rStyle w:val="Appleconvertedspace"/>
                <w:rFonts w:ascii="Verdana" w:hAnsi="Verdana" w:cs="Arial"/>
                <w:bCs/>
                <w:color w:val="093941"/>
                <w:sz w:val="20"/>
                <w:szCs w:val="20"/>
              </w:rPr>
            </w:pPr>
            <w:r>
              <w:rPr>
                <w:b/>
                <w:lang w:val="it-IT"/>
              </w:rPr>
              <w:t xml:space="preserve">- </w:t>
            </w:r>
            <w:r>
              <w:rPr>
                <w:color w:val="000000"/>
                <w:lang w:val="it-IT"/>
              </w:rPr>
              <w:t>curs</w:t>
            </w:r>
            <w:r>
              <w:rPr>
                <w:b/>
                <w:color w:val="000000"/>
                <w:lang w:val="it-IT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formare ca mediator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Appleconvertedspace"/>
                <w:bCs/>
                <w:color w:val="000000"/>
              </w:rPr>
              <w:t xml:space="preserve">organizat de </w:t>
            </w:r>
            <w:r>
              <w:rPr>
                <w:color w:val="000000"/>
                <w:shd w:fill="FFFFFF" w:val="clear"/>
              </w:rPr>
              <w:t>Human ToolKit</w:t>
            </w:r>
            <w:r>
              <w:rPr>
                <w:rStyle w:val="Appleconvertedspace"/>
                <w:rFonts w:cs="Lucida Sans Unicode" w:ascii="Lucida Sans Unicode" w:hAnsi="Lucida Sans Unicod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Verdana" w:hAnsi="Verdana" w:cs="Arial"/>
                <w:bCs/>
                <w:color w:val="093941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 Curs “ Competente sociale si civice- Disciplina Cunoasterea metodelor de invatare si a ofertelor educationale. Strategii pe termen scurt si mediu”- organizator SC VITORIA SERV SRL Iasi- 24 ore pregatire teoretica si 26 ore pregatire pract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urs IFRS +elemente de doctrina – organizat de CECCAR 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 Curs “ Competente sociale si civice- Disciplina Comunicare Manageriala”- organizator SC VITORIA SERV SRL Iasi- 24 ore pregatire teoretica si 26 ore pregatire pract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urs "Politici economice”- organizator SC VITORIA SERV SRL Iasi- 24 ore pregatire teoretica si 26 ore pregatire pract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Audit financiar + elemente de doctrină organizat de CECCAR 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urs Contabilitatea de Gestiune – organizat de CECCAR 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 Program de initiere/perfectionare/ specializare pentru ocupatia “ Manager de Proiect” cod COR 241.919 organizat de Centrul de Pregatire pentru Personalul din Industrie Busten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eminar “ Analiza Financiara pe Baza de Bilant. Diagnosticul Rentabilitatii Societatilor Comerciale”- curs organizat de Fundatia WORLD TRADE  INSTITUTE BUCHARES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Curs Inspector (Referent) Resurse Umane- organizat de CCI Prahova in cadrul Programului de perfectionare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eminar “ Inchiderea Anului Fiscal 2010. Noutati Aplicabile de la 1 Ianuarie 2011” – curs organizat de Fundatia WORLD TRADE  INSTITUTE BUCHARES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seminar “ Inchiderea Anului Fiscal 2010. Reglementari Aplicabile de la 1 Iulie 2010” – curs organizat de Fundatia WORLD TRADE  INSTITUTE BUCHARES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urs "drept comercial. Contracte comerciale internationale"- organizator SC VITORIA SERV SRL Iasi- 24 ore pregatire teoretica si 26 ore pregatire pract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eminar “ Contabilitate si fiscalitate – Noi Reglementari pentru 2010” – curs organizat de Fundatia WORLD TRADE  INSTITUTE BUCHARES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urs de pregatire profesionala “ Fiscalitate, doctrina si deontologie”-  CECCAR 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eminar “ Reglementari fiscale aplicabile in 2010” – curs organizat de PROIDEAS Bucures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eminar cu tema: Modificari in contabilitatea si fiscalitatea agentilor economici. Reglentari contabile. Normele privind inventarierea. TVA- curs organizat de DOMA TRAINING Ploies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urs Experiza contabila si deontologie – CECCAR 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 xml:space="preserve">- </w:t>
            </w:r>
            <w:r>
              <w:rPr>
                <w:lang w:val="ro-RO"/>
              </w:rPr>
              <w:t>curs „ANALIZA ECONOMICO-FINANCIARĂ ÎN MECANISMUL CONDUCERII”- organizat de VITORIA SERV Ias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urs – Armonizarea legislatiei fiscale romanesti la Directivele Europene incepand cu 01 ianuarie 2007- curs organizat de SC AUDIT ANALIS EXPERT SRL Ploiesti</w:t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left" w:pos="170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left" w:pos="1700" w:leader="none"/>
              </w:tabs>
              <w:rPr/>
            </w:pPr>
            <w:r>
              <w:rPr>
                <w:lang w:val="it-IT"/>
              </w:rPr>
              <w:t>-  P</w:t>
            </w:r>
            <w:r>
              <w:rPr/>
              <w:t>rogram de instruire profesionala ”Inchiderea exercitiului financiar al anului 2005” – curs organizat de OK SERVICE CORPORATION –Ploiesti</w:t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left" w:pos="1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</w:rPr>
              <w:t xml:space="preserve">– </w:t>
            </w:r>
            <w:r>
              <w:rPr/>
              <w:t>curs “Auditul intern in Romania” organizat de KSC TRAININ             Ploiest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>- curs de perfectionare profesionala pe teme de fiscalitate - organizat de CECCAR Filiala Prahova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50" w:leader="none"/>
                <w:tab w:val="left" w:pos="2268" w:leader="none"/>
              </w:tabs>
              <w:rPr/>
            </w:pPr>
            <w:r>
              <w:rPr/>
              <w:t>- seminar privind problematica fiscalitatii OG 83/2004, HG 1234/  2004, HG 1461/2004 si legea 571/2003, precum si aspecte ale anului 2005- organizat de Directia Generala a Finantelor Publice –Prahov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50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seminarul privind Principalele   Probleme legate de Standardele Internationale de Contabilitate si Inchiderea Exercitiului Financiar al anului 2003, organizat de Centrul de Pregatire si Perfectionare din cadrul A.G.E.R. –filiala Prahov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Cursul de “Aplicare a O.M.F.306/2002 si implementarea Standardelor  Internationale de Contabilitate  - organizat de Camera de Comert si Industrie Pra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lang w:val="it-IT"/>
              </w:rPr>
              <w:t xml:space="preserve">- </w:t>
            </w:r>
            <w:r>
              <w:rPr/>
              <w:t xml:space="preserve">Cursuri de operare PC  Windows`95, Word,  Excel, Acces- cu diploma de absolvire la Mediax management –avizat de Ministerului invatamantului  </w:t>
            </w:r>
          </w:p>
          <w:p>
            <w:pPr>
              <w:pStyle w:val="Heading1"/>
              <w:tabs>
                <w:tab w:val="clear" w:pos="720"/>
                <w:tab w:val="left" w:pos="2127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left" w:pos="212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fr-FR"/>
              </w:rPr>
              <w:t>cursuri privind Standardele   Internationale de Contabilitate si Audit- Bucuresti - certificat de atestare eliberat de PRICEWATERHOUSECOOPERS si Institutul  Expertilor Contabili din SCOT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50" w:leader="none"/>
                <w:tab w:val="left" w:pos="1843" w:leader="none"/>
              </w:tabs>
              <w:rPr/>
            </w:pPr>
            <w:r>
              <w:rPr>
                <w:b/>
                <w:lang w:val="it-IT"/>
              </w:rPr>
              <w:t>-</w:t>
            </w:r>
            <w:r>
              <w:rPr/>
              <w:t xml:space="preserve"> Cursul de Perfectionare in Domeniul Economiei de Piata - curs postliceal – profilul contabilitate - curs organizat de Asociatia Generala a Economistilor din Romania - Filiala A.G.E.R. Prahov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50" w:leader="none"/>
                <w:tab w:val="left" w:pos="1843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</w:rPr>
              <w:t>3. Facultatea Relatii Economice Internationale- Universitatea Romana de Stiinte si Arte ,,Gheorghe Cristea” – Bucuresti cu examen de licenta sustinut in cadrul Academiei de  Studii Economice –Bucuresti 199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1,5 ani (2004-2006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 ani (examen final 22-29.06.2008)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  <w:shd w:fill="FFFF66" w:val="clear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2,13 octombrie 2013, 02,03 noiembrie 201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-28 iulie 201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.06.201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.05.2013-18.05.201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.07.2012-11.10.201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.03.2012- 10.05.201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4.07 – 10.07.201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-28 Noiembrie 20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-08.11.20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-28.08.20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.07.2011-28.07.20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-13 februarie 20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it-IT"/>
              </w:rPr>
              <w:t>12-14 noiembrie 201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ptembrie 201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2-05 iulie 201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3-13 mai 201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9-21.02.201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7-29 noiembrie 2009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20-24 octombrie 200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rtie- aprilie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-28 ianuari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 4 decembrie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-26 noiembrie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-</w:t>
            </w:r>
            <w:r>
              <w:rPr/>
              <w:t>12 noiembrie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octombrie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nuarie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8.03.2003- 06.04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4.2002-16.05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unie 2000- ianuarie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2-19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ani (1991-1996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XPERIENTA PROFESIONALA :</w:t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00"/>
        <w:gridCol w:w="27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ocul de mun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uncti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Perioada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UZUC SA Ploiest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SC NOVA TEXTILE BUMBAC SRL Pitest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CONTACTOARE SA Buza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IRVU GHE. ELENA MIHAELA PF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IROU DE MEDIATOR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UZUC SA Serv. Contabilitat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UZUC SA Serv. Contabilitate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UZUC SA Serv. Contabilitat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ZUC SA Sectia Cazangerie Grea -Contabilita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UC SA Sectia Cazangerie Grea -Contabili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/>
              <w:t>SC UZUC SA Sector Nord- Atelierul 2 Montaj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ctor Econom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rector Econom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Director Econom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ert Contab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ator conf. Autorizatie Consiliul de Mediere nr. 5671/11.12.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f Birou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conomis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ab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ab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Functionar Economi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3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2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Lacatus  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07.12.2005 – prezent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01.05.2013-prezent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12.09.2011-30.09.201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23.05.2011- prezent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03.02.2014- prezent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10.06.1999 – 07.12.2005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01.10.1998 – 10.06.199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15.09.1993 – 01.10.1998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01.06.1992 – 15.09.199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20.04.1990 – 01.06.1992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/>
              <w:t>20.10.1982 – 20.04.1990</w:t>
            </w:r>
          </w:p>
        </w:tc>
      </w:tr>
    </w:tbl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LIMBI STRAINE CUNOSCUTE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mba strai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itit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orbi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tii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/>
              <w:t>Francez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ncepat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ncepat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ncepat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/>
              <w:t>Englez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ncepat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ncepat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ncepat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/>
              <w:t>Rus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ncepat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ncepat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ncepat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PERARE PC: </w:t>
      </w:r>
    </w:p>
    <w:tbl>
      <w:tblPr>
        <w:tblW w:w="3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1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gr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Nivel 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/>
              <w:t>Word, Exc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vansat</w:t>
            </w:r>
          </w:p>
        </w:tc>
      </w:tr>
    </w:tbl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>APTITUDINI SI ABILITATI PERSONALE</w:t>
      </w:r>
    </w:p>
    <w:p>
      <w:pPr>
        <w:pStyle w:val="Normal"/>
        <w:jc w:val="both"/>
        <w:rPr>
          <w:b/>
          <w:b/>
          <w:lang w:val="it-IT"/>
        </w:rPr>
      </w:pPr>
      <w:r>
        <w:rPr>
          <w:lang w:val="ro-RO"/>
        </w:rPr>
        <w:t>- Abilităţi de comunicare, sociabilitate</w:t>
      </w:r>
    </w:p>
    <w:p>
      <w:pPr>
        <w:pStyle w:val="Eaoaeaa"/>
        <w:widowControl/>
        <w:spacing w:before="20" w:after="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Abilitati de planificare, organizare, coordonare si control</w:t>
      </w:r>
    </w:p>
    <w:p>
      <w:pPr>
        <w:pStyle w:val="Eaoaeaa"/>
        <w:widowControl/>
        <w:spacing w:before="20" w:after="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Seriozitate,dinamism, spirit de echipă</w:t>
      </w:r>
    </w:p>
    <w:p>
      <w:pPr>
        <w:pStyle w:val="Eaoaeaa"/>
        <w:widowControl/>
        <w:spacing w:before="20" w:after="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pacitatea de adaptare rapida la lucruri noi</w:t>
      </w:r>
    </w:p>
    <w:p>
      <w:pPr>
        <w:pStyle w:val="Eaoaeaa"/>
        <w:widowControl/>
        <w:spacing w:before="20" w:after="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Capacitate de analiza si sinteza         </w:t>
      </w:r>
    </w:p>
    <w:p>
      <w:pPr>
        <w:pStyle w:val="Eaoaeaa"/>
        <w:widowControl/>
        <w:spacing w:before="20" w:after="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Spirit inovator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- Atitudine pozitiv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>HOBBY-URI, PREOCUPARI  EXTRAPROFESIONAL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calatorii, plimbari in mijlocul naturii, fotografia, muzica anilor 60-70, gradinaritul (plante de apartament in special), calculatorul- internetul, sa privesc la televizor patinaj artistic, dar si alte sporturi care nu implica violenta</w:t>
      </w:r>
    </w:p>
    <w:p>
      <w:pPr>
        <w:pStyle w:val="Normal"/>
        <w:jc w:val="both"/>
        <w:rPr/>
      </w:pPr>
      <w:r>
        <w:rPr>
          <w:lang w:val="it-IT"/>
        </w:rPr>
        <w:t xml:space="preserve">- activitati gospodaresti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389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28:00Z</dcterms:created>
  <dc:creator>Dir. Ec. Parvu Mihaela</dc:creator>
  <dc:description/>
  <cp:keywords/>
  <dc:language>en-US</dc:language>
  <cp:lastModifiedBy>Sinterom</cp:lastModifiedBy>
  <cp:lastPrinted>2012-12-20T15:27:00Z</cp:lastPrinted>
  <dcterms:modified xsi:type="dcterms:W3CDTF">2014-04-04T07:28:00Z</dcterms:modified>
  <cp:revision>2</cp:revision>
  <dc:subject/>
  <dc:title>FISA PERSONALA A MANAGERULUI</dc:title>
</cp:coreProperties>
</file>