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ULAR DE VOT PRIN CORESPONDENT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ADUNAREA GENERALA ORDINAR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04.12.2013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19.12.2013,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20.12.2013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  <w:tab/>
        <w:t xml:space="preserve">1. </w:t>
      </w:r>
      <w:r>
        <w:rPr>
          <w:color w:val="000000"/>
          <w:sz w:val="22"/>
          <w:szCs w:val="22"/>
        </w:rPr>
        <w:t>Intocmirea si prezentarea de catre Auditorul financiar a unui raport din care sa rezult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88"/>
        <w:ind w:left="29" w:right="14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diul recuperarii prejudiciului cauzat dc recuperarea cu intarziere a aportului in numerar in suma de 4.850.000 lei cu care a participat S.C. SINTEROM S.A. la majorarea capitalului social al S.C. Al IMPEX S.R.L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288" w:before="14" w:after="0"/>
        <w:ind w:left="29" w:right="14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diul recuperarii creantelor S.C. Sinterom S.A. rezultate din relatii comerciale directe cu S.C. Al IMPEX S.R.L., in cuantum dc 3.192.252 lei si prejudiciul cauzat de recuperarea cu intarziere a sumelor cuvenile S.C. SINTEROM S.A.;</w:t>
      </w:r>
    </w:p>
    <w:p>
      <w:pPr>
        <w:pStyle w:val="Normal"/>
        <w:shd w:fill="FFFFFF" w:val="clear"/>
        <w:spacing w:lineRule="exact" w:line="288" w:before="14" w:after="0"/>
        <w:ind w:left="43" w:right="14" w:firstLine="5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c) stadiul recuperarii imprumutului in suma de 653.526.59 lei din suma dc 866.929.64 lei acordata S.C. Al IMPEX S.R.L si prejudiciul cauzat de recuperarea cu intarziere a sumelor cuvenite S.C. SINTEROM S.A.;</w:t>
      </w:r>
    </w:p>
    <w:p>
      <w:pPr>
        <w:pStyle w:val="Normal"/>
        <w:shd w:fill="FFFFFF" w:val="clear"/>
        <w:spacing w:lineRule="exact" w:line="288" w:before="14" w:after="0"/>
        <w:ind w:left="43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tadiul recuperarii sumei de 749.000 lei din aportul in numerar in suma de 810.000 lei cu care a participat S.C. SINTEROM S.A. la majorarea capitalului social al S.C. A6 IMPEX S.A. si prejudiciul cauzat de recuperarea cu intarziere a sumelor cuvenite S.C. SINTEROM S.A.</w:t>
      </w:r>
    </w:p>
    <w:p>
      <w:pPr>
        <w:pStyle w:val="Normal"/>
        <w:shd w:fill="FFFFFF" w:val="clear"/>
        <w:spacing w:lineRule="exact" w:line="288" w:before="14" w:after="0"/>
        <w:ind w:left="43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2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z w:val="22"/>
          <w:szCs w:val="22"/>
        </w:rPr>
        <w:tab/>
        <w:t>Declansarea actiuni in raspundere conform prevederilor art. 155 din Legea nr.31/1990</w:t>
        <w:br/>
        <w:t>modificata si republicata a administratorilor si membrilor conducerii executive la S.C.</w:t>
        <w:br/>
        <w:t>Sinterom S.A. responsabili pentru prejudiciile cauzate S.C. SINTEROM S.A. in conditiile in</w:t>
        <w:br/>
        <w:t>care din Raportul de audit financiar prezentat la punctul 1 rezulta ca si la aceasta data sumele</w:t>
        <w:br/>
        <w:t>cuvenite S.C. SINTEROM S.A. nu au fost integral recuperate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color w:val="000000"/>
          <w:sz w:val="22"/>
          <w:szCs w:val="22"/>
          <w:lang w:val="nb-NO"/>
        </w:rPr>
      </w:pPr>
      <w:r>
        <w:rPr>
          <w:color w:val="000000"/>
          <w:sz w:val="22"/>
          <w:szCs w:val="22"/>
          <w:lang w:val="nb-NO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3. </w:t>
      </w:r>
      <w:r>
        <w:rPr>
          <w:color w:val="000000"/>
          <w:spacing w:val="-1"/>
          <w:sz w:val="22"/>
          <w:szCs w:val="22"/>
        </w:rPr>
        <w:t>Desemnarea persoanei care sa actioneze in justitie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88" w:before="14" w:after="0"/>
        <w:ind w:left="14" w:right="14" w:firstLine="720"/>
        <w:jc w:val="both"/>
        <w:rPr>
          <w:b/>
          <w:b/>
          <w:bCs/>
          <w:color w:val="000000"/>
          <w:spacing w:val="-12"/>
          <w:sz w:val="22"/>
          <w:szCs w:val="22"/>
          <w:lang w:val="nb-NO"/>
        </w:rPr>
      </w:pPr>
      <w:r>
        <w:rPr>
          <w:b/>
          <w:bCs/>
          <w:color w:val="000000"/>
          <w:spacing w:val="-12"/>
          <w:sz w:val="22"/>
          <w:szCs w:val="22"/>
          <w:lang w:val="nb-NO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ind w:right="1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Intocmirea si prezentarea de catre Consiliul de Administratie a unui raport din care </w:t>
      </w:r>
      <w:r>
        <w:rPr>
          <w:color w:val="000000"/>
          <w:spacing w:val="-1"/>
          <w:sz w:val="22"/>
          <w:szCs w:val="22"/>
        </w:rPr>
        <w:t xml:space="preserve">sa rezulte toate operatiunile incheiate de societate cu entitatile controlate direct sau indirect de </w:t>
      </w:r>
      <w:r>
        <w:rPr>
          <w:color w:val="000000"/>
          <w:sz w:val="22"/>
          <w:szCs w:val="22"/>
        </w:rPr>
        <w:t>catre domnul Vuza Stefan, aferente perioadei anilor 2012-2013.</w:t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ind w:right="14" w:hanging="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             </w:t>
      </w:r>
      <w:r>
        <w:rPr>
          <w:b/>
          <w:color w:val="000000"/>
          <w:spacing w:val="-2"/>
          <w:sz w:val="22"/>
          <w:szCs w:val="22"/>
        </w:rPr>
        <w:t xml:space="preserve">5. </w:t>
      </w:r>
      <w:r>
        <w:rPr>
          <w:color w:val="000000"/>
          <w:spacing w:val="-2"/>
          <w:sz w:val="22"/>
          <w:szCs w:val="22"/>
        </w:rPr>
        <w:t xml:space="preserve">Intocmirea si prezentarea de catre Consiliul dc Administratie a unui raport privind </w:t>
      </w:r>
      <w:r>
        <w:rPr>
          <w:color w:val="000000"/>
          <w:sz w:val="22"/>
          <w:szCs w:val="22"/>
        </w:rPr>
        <w:t xml:space="preserve">stadiul imobilizarilor corporale (constructii si terenuri) aflate in patrimoniul S.C. Sinterom </w:t>
      </w:r>
      <w:r>
        <w:rPr>
          <w:color w:val="000000"/>
          <w:spacing w:val="-1"/>
          <w:sz w:val="22"/>
          <w:szCs w:val="22"/>
        </w:rPr>
        <w:t xml:space="preserve">S.A. la data preluarii de catre domnul Vuza Stefan a functiei de administrator/presedinte al Consiliului dc Administratie, modificari survenite pana la data de 30.09.2013 si strategii de </w:t>
      </w:r>
      <w:r>
        <w:rPr>
          <w:color w:val="000000"/>
          <w:sz w:val="22"/>
          <w:szCs w:val="22"/>
        </w:rPr>
        <w:t xml:space="preserve">perspectiva, vizand valorificarea elementelor de patrimoniu (in situatia vanzarii sau </w:t>
      </w:r>
      <w:r>
        <w:rPr>
          <w:color w:val="000000"/>
          <w:spacing w:val="-1"/>
          <w:sz w:val="22"/>
          <w:szCs w:val="22"/>
        </w:rPr>
        <w:t xml:space="preserve">cumpararii de active se vor mentiona partile contractante, pret si modalitatile de efectuare a </w:t>
      </w:r>
      <w:r>
        <w:rPr>
          <w:color w:val="000000"/>
          <w:sz w:val="22"/>
          <w:szCs w:val="22"/>
        </w:rPr>
        <w:t>platilor).</w:t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Aprobarea lucrarii de investitie “Modernizare imobil corp laborator”, imobil aflat in proprietatea S.C. SINTEROM S.A., situat in Cluj Napoca, Bld. Muncii nr.12.</w:t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autoSpaceDE w:val="false"/>
        <w:spacing w:lineRule="exact" w:line="288" w:before="14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nb-NO"/>
        </w:rPr>
        <w:t xml:space="preserve">             </w:t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7.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30.12.2013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8. </w:t>
      </w:r>
      <w:r>
        <w:rPr>
          <w:color w:val="000000"/>
          <w:sz w:val="22"/>
          <w:szCs w:val="22"/>
        </w:rPr>
        <w:t>Imputernicirea consilierului juridic al societatii sa efectueze formalitatile cerute de lege pentru inregistrare, publicitate, opozabilitate si executarea hotararii adopta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spacing w:lineRule="auto" w:line="360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  <w:t>Mandant,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 Bold" w:hAnsi="Times New Roman Bold" w:cs="Times New Roman Bold"/>
      <w:vertAlign w:val="superscript"/>
    </w:rPr>
  </w:style>
  <w:style w:type="character" w:styleId="WW8Num19z0">
    <w:name w:val="WW8Num19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2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3-12-03T09:13:00Z</dcterms:modified>
  <cp:revision>3</cp:revision>
  <dc:subject/>
  <dc:title>P R O C U R A      S P E C I A L A1</dc:title>
</cp:coreProperties>
</file>