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RRICULUM VITA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UME SI PRENUME: Badau Gheorgh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NP :137022312066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bsolvent al Facultatii de Stiinte Economice – Sectia Economia Industrie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upa absolvir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treprinderea Tehnofig-  Cluj-Napoca, avand urmatoarele functii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st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st Principa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f Birou Contabilitat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ef Serviciu Financiar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n anul 1972-1999- Combinatul de Utilaj Greu Cluj Napoca, avand functia de Director Economic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n anul 1999 ( dupa pensionare) pana in anul 2006 -  Consilier Economic in cadrul Combinatului de Utilaj Greu Cluj Napoca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n anul 2000 pana in prezent Consilier Presedinte Grup SCR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mbru CECCAR din anul 1989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mbru ANEVAR din anul 2005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29:00Z</dcterms:created>
  <dc:creator>Sinterom</dc:creator>
  <dc:description/>
  <cp:keywords/>
  <dc:language>en-US</dc:language>
  <cp:lastModifiedBy>Sinterom</cp:lastModifiedBy>
  <dcterms:modified xsi:type="dcterms:W3CDTF">2012-08-07T07:17:00Z</dcterms:modified>
  <cp:revision>3</cp:revision>
  <dc:subject/>
  <dc:title>CURRICULUM VITAE</dc:title>
</cp:coreProperties>
</file>