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Proiectul POS CEE cod SMIS 38666 aprobat de catre Ministerul Economiei, Cometului si Mediului de afaceri a se realiza in cadrul SC SINTEROM SA are urmatoarea denumire: </w:t>
      </w:r>
      <w:r>
        <w:rPr>
          <w:b/>
          <w:lang w:val="it-IT"/>
        </w:rPr>
        <w:t>“Modernizarea fluxurilor tehnologice in cadrul sectiei de produse sinterizate metalice complexe in vederea cresterii competitivitatii firmei SC SINTEROM SA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Proiectul a fost depus si aprobat la valoarea de 2.685.000 Euro, respectiv 11.465.000 RON,  la cursul de revenire de 4,27 RON/ EURO,  de la data elaborarii sale. </w:t>
      </w:r>
      <w:r>
        <w:rPr>
          <w:lang w:val="es-ES"/>
        </w:rPr>
        <w:t xml:space="preserve">La cursul actual de 4,45 RON/ EURO, valorii de 11.465.000 RON, ii corespunde valoarea de 2. </w:t>
      </w:r>
      <w:r>
        <w:rPr>
          <w:lang w:val="it-IT"/>
        </w:rPr>
        <w:t>576.000 EURO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Utilajele preconizate a fi achiziţionate vor duce la modernizarea tehnologiei si a fluxului tehnologic, in cadrul fabricatiei de piese sinterizate de complexitate ridicata.</w:t>
      </w:r>
    </w:p>
    <w:p>
      <w:pPr>
        <w:pStyle w:val="Normal"/>
        <w:ind w:firstLine="720"/>
        <w:rPr/>
      </w:pPr>
      <w:r>
        <w:rPr>
          <w:lang w:val="it-IT"/>
        </w:rPr>
        <w:t xml:space="preserve">Amplasarea noilor utilaje şi modernizarea preconizată se realizează in cadrul secţiei Sinterizate, pe spaţiile existente, fără a fi nevoie de lucrări de construcţii noi, cu exceptia fundaţiei tip cuvă pentru noua presă hidraulică automată CNC. </w:t>
      </w:r>
    </w:p>
    <w:p>
      <w:pPr>
        <w:pStyle w:val="Normal"/>
        <w:rPr/>
      </w:pPr>
      <w:r>
        <w:rPr>
          <w:lang w:val="it-IT"/>
        </w:rPr>
        <w:tab/>
        <w:t>Cele 5 poziţii de utilaje preconizate a fi achiziţionate, utilaje de ultima generaţie, cu performanţe de vârf in domeniu, sunt următoarele 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lang w:val="pt-BR"/>
        </w:rPr>
      </w:pPr>
      <w:r>
        <w:rPr>
          <w:b/>
          <w:lang w:val="pt-BR"/>
        </w:rPr>
        <w:t>2 cuptoare tunel de sinterizare cu bandă transportoare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1 presă hidraulică de 160-250 tone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1 cuptor carbonitrurare 300 kg/şarjă tip cu bazin integrat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Strung cu comandă numerică CNC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>Maşina de măsurat „3D” cu contact si sistem optic;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ab/>
        <w:t>Utilajele mentionate mai sus vor contribui la cresterea competitivitatii produselor realizate in SC SINTEROM SA, creandu-se posibilitatea extinderii fabricatiei de piese sinterizate complexe si de precizie ridicata, destinate in primul rand industriei constructoare de automobile dar si pentru alte industrii: scule si unelte de mana, feronerie, sisteme de incalzire, constructia de masini-unelte, sisteme de control la distanta, et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9:00Z</dcterms:created>
  <dc:creator>Dirprod</dc:creator>
  <dc:description/>
  <cp:keywords/>
  <dc:language>en-US</dc:language>
  <cp:lastModifiedBy>Marketing</cp:lastModifiedBy>
  <dcterms:modified xsi:type="dcterms:W3CDTF">2012-07-11T09:49:00Z</dcterms:modified>
  <cp:revision>2</cp:revision>
  <dc:subject/>
  <dc:title/>
</cp:coreProperties>
</file>